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5.18) 03-06.38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сошь    -    Белгород    рег.    №    36.31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13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Россошь, 396659 г.Россошь Воронежская область, г.Россошь, Октябрьская пл.,22б</w:t>
            </w:r>
          </w:p>
        </w:tc>
      </w:tr>
      <w:tr>
        <w:trPr>
          <w:trHeight w:val="85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00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Алексеевка, 309854 г.Алексеевка Белгородская область, г.Алексеевка, ул.Пушкина,49</w:t>
            </w:r>
          </w:p>
        </w:tc>
      </w:tr>
      <w:tr>
        <w:trPr>
          <w:trHeight w:val="5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00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Бирюч, 309920 г.Бирюч Белгородская область, г.Бирюч, ул.Красная,24</w:t>
            </w:r>
          </w:p>
        </w:tc>
      </w:tr>
      <w:tr>
        <w:trPr>
          <w:trHeight w:val="8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008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Новый Оскол, 309600 г.Новый Оскол Белгородская область, г.Новый Оскол, пер.ДРП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00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Короча, 309210 г.Короча Белгородская область, г.Короча, Красная площадь, 16</w:t>
            </w:r>
          </w:p>
        </w:tc>
      </w:tr>
      <w:tr>
        <w:trPr>
          <w:trHeight w:val="85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Белгород, 308010 г.Белгород Белгородская область, г.Белгород, пр.Б.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63"/>
        <w:gridCol w:w="4483"/>
      </w:tblGrid>
      <w:tr>
        <w:trPr>
          <w:trHeight w:val="61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л. Октябрь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 «Белгород- Павловск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95          «Подход          к городу Алексеевка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.Ющенк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.Ющенк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95          «Подход          к городу Алексеевка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 «Белгород- Павловск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 «Белгород- Павловск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РП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 «Белгород- Павловск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359 «Южный подъезд к городу Короча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ая Площадь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ая Площадь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359 «Южный подъезд к городу Короча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 «Белгород- Павловск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ОП.РЗ.К-807 «Северо-восточный обход города Белгорода»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Б.Хмельницког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63"/>
        <w:gridCol w:w="4483"/>
      </w:tblGrid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30"/>
        <w:gridCol w:w="1738"/>
        <w:gridCol w:w="1403"/>
        <w:gridCol w:w="2073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810"/>
        <w:gridCol w:w="209"/>
        <w:gridCol w:w="925"/>
        <w:gridCol w:w="94"/>
        <w:gridCol w:w="1018"/>
        <w:gridCol w:w="120"/>
        <w:gridCol w:w="899"/>
        <w:gridCol w:w="134"/>
        <w:gridCol w:w="885"/>
        <w:gridCol w:w="100"/>
        <w:gridCol w:w="750"/>
        <w:gridCol w:w="6"/>
        <w:gridCol w:w="163"/>
        <w:gridCol w:w="951"/>
        <w:gridCol w:w="10"/>
        <w:gridCol w:w="57"/>
        <w:gridCol w:w="893"/>
        <w:gridCol w:w="15"/>
        <w:gridCol w:w="1112"/>
        <w:gridCol w:w="18"/>
      </w:tblGrid>
      <w:tr>
        <w:trPr>
          <w:trHeight w:val="299" w:hRule="atLeast"/>
        </w:trPr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18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ния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;5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;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;4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;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;2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;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;1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;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;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;3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86"/>
        <w:gridCol w:w="1040"/>
        <w:gridCol w:w="918"/>
        <w:gridCol w:w="965"/>
        <w:gridCol w:w="980"/>
        <w:gridCol w:w="1119"/>
        <w:gridCol w:w="962"/>
        <w:gridCol w:w="1129"/>
      </w:tblGrid>
      <w:tr>
        <w:trPr>
          <w:trHeight w:val="302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2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;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;5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;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;4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;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;2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;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;5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;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;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6:32:00Z</dcterms:created>
  <dc:creator/>
  <dc:description/>
  <dc:language>en-US</dc:language>
  <cp:lastModifiedBy/>
  <dcterms:modified xsi:type="dcterms:W3CDTF">2018-07-03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